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</w:rPr>
        <w:t xml:space="preserve">Stav environmentální výchovy, vzdělávání a osvěty v jednotlivých obcích. </w:t>
      </w:r>
    </w:p>
    <w:p>
      <w:pPr>
        <w:pStyle w:val="Normal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</w:rPr>
        <w:t>Dotazník určený pro městské a obecní úřady v Libereckém kraji.</w:t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8"/>
          <w:szCs w:val="28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8"/>
          <w:szCs w:val="28"/>
        </w:rPr>
      </w:r>
    </w:p>
    <w:p>
      <w:pPr>
        <w:pStyle w:val="Normal"/>
        <w:ind w:right="-18" w:hanging="0"/>
        <w:jc w:val="both"/>
        <w:rPr/>
      </w:pPr>
      <w:r>
        <w:rPr>
          <w:b/>
          <w:bCs/>
        </w:rPr>
        <w:t>Název:</w:t>
      </w:r>
      <w:r>
        <w:rPr/>
        <w:t xml:space="preserve"> ………………………………………………………………………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resa + kontakt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 ……………………………………………………………………….........................................</w:t>
      </w:r>
    </w:p>
    <w:p>
      <w:pPr>
        <w:pStyle w:val="Normal"/>
        <w:jc w:val="both"/>
        <w:rPr/>
      </w:pPr>
      <w:r>
        <w:rPr>
          <w:b/>
          <w:bCs/>
        </w:rPr>
        <w:t>Okres:</w:t>
      </w:r>
      <w:r>
        <w:rPr/>
        <w:t xml:space="preserve"> ………………………………………………………………………………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right="-284" w:hanging="566"/>
        <w:jc w:val="both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Zaměstnáváte na úřadě pracovníka na environmentální vzdělávání, výchovu a osvětu (dále jen EVVO)?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  <w:tab/>
        <w:t>rozsah jeho úvazku:</w:t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funkce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kontakt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Zpracoval  Váš úřad již koncepční či strategický materiál k rozvoji EVVO?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(pokud ano prosíme o jeho zaslání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Pořádáte v rámci EVVO akce pro veřejnost (např. osvětové kampaně, masopust, tradiční pouť s ukázkami lidových řemesel, výstavy, Den Země, Den bez aut a pod.) ?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aké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ab/>
        <w:t>zajišťujete ve spolupráci s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Pořádáte akce pro pedagogické pracovníky (semináře, odborné exkurze a pod.) v rámci EVVO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aké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</w:rPr>
        <w:tab/>
        <w:t>zajišťujete ve spolupr</w:t>
      </w:r>
      <w:r>
        <w:rPr/>
        <w:t>áci s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Pořádáte akce pro školní kolektivy nebo volnočasové aktivity mládeže v rámci EVVO? (kroužky, projekty, exkurze, besedy, školní projekty zaměřené na životní prostředí, ekologii a pod.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aké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ab/>
        <w:t>jak často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</w:rPr>
        <w:tab/>
        <w:t>zajišťujete ve spolupráci</w:t>
      </w:r>
      <w:r>
        <w:rPr/>
        <w:t xml:space="preserve"> s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Pořádáte akce v rámci EVVO i pro zaměstnance Vaší organizace (školení, semináře, exkurze a pod.) 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 xml:space="preserve">ano 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aké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</w:rPr>
        <w:t>Jak informujete veřejnost o aktivitách Vaší obce v</w:t>
      </w:r>
      <w:r>
        <w:rPr/>
        <w:t xml:space="preserve"> oblasti 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ekologie, EVVO či ochrany přírody (média, vývěsky, internet, informační letáčky, publikace a pod.)</w:t>
      </w:r>
      <w:r>
        <w:rPr/>
        <w:t>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Poskytujete finanční podporu akcím pořádaných jiným subjektem (školy, dům dětí a </w:t>
      </w:r>
      <w:r>
        <w:rPr/>
        <w:t xml:space="preserve">   mládeže, nevládní neziskové organizace, ekologická centra) v rámci EVVO?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 xml:space="preserve">jakou formou (granty, úhrady služeb a pod.)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ab/>
        <w:t>objem prostředků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</w:rPr>
        <w:t>Existuje rozpočtová kapitola na EVV</w:t>
      </w:r>
      <w:r>
        <w:rPr/>
        <w:t>O ve Vaší obci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</w:rPr>
        <w:tab/>
        <w:t>objem prostředků</w:t>
      </w:r>
      <w:r>
        <w:rPr/>
        <w:t>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xistují ve Vašem regionu nadace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nebo jiné místní soukromé finanční zdroje </w:t>
      </w:r>
      <w:r>
        <w:rPr/>
        <w:t>podporující EVVO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ejich název a adre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Působí na Vašem správním území dům dětí a mládeže a je jeho činnost popř. část jeho činnosti zaměřena na EVVO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eho název a adre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 xml:space="preserve">kontaktní osoba: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Působí ve Vašem regionu středisko ekologické výchovy a osvěty, ekocentrum nebo </w:t>
      </w:r>
      <w:r>
        <w:rPr/>
        <w:t>ekologická poradna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ejich název a adre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Působí ve Vašem okolí nevládní neziskové organizace zabývající se EVVO, ochranou přírody a pod. 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ejich název a adre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ab/>
        <w:t xml:space="preserve">jejich  právní forma (o.p.s., občanské sdružení, asociace, ...)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Je ve Vašem městě resp. obci veřejně přístupný zd</w:t>
      </w:r>
      <w:r>
        <w:rPr/>
        <w:t xml:space="preserve">roj informací (internet, knihovna,  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informační centrum a pod.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ejich název a adre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Nachází se ve Vašem regionu organizace typu galerie, muzeum a pod.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ejich název a adre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Nachází se ve Vašem regionu 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soukromé školské zařízení (všech stupňů </w:t>
      </w:r>
      <w:r>
        <w:rPr/>
        <w:t>– MŠ, ZŠ, SOU, SŠ, DDM,...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ano</w:t>
        <w:tab/>
        <w:tab/>
        <w:tab/>
        <w:tab/>
        <w:tab/>
        <w:tab/>
        <w:tab/>
        <w:t>ne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ab/>
        <w:t>jejich název a adre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yjmenujte další organizace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či jednotlivce</w:t>
      </w:r>
      <w:r>
        <w:rPr/>
        <w:t xml:space="preserve"> spolupracující s Vaším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úřadem v rámci E</w:t>
      </w:r>
      <w:r>
        <w:rPr/>
        <w:t>VVO, a uve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ďte prosím </w:t>
      </w:r>
      <w:r>
        <w:rPr/>
        <w:t>jejich plný název a adresu (pokud jste je již neuvá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děli výše)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Prosím uve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ďte další</w:t>
      </w:r>
      <w:r>
        <w:rPr/>
        <w:t xml:space="preserve"> informace týkající se EVVO ve vašem regionu, které jste 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nezařadil</w:t>
      </w:r>
      <w:r>
        <w:rPr/>
        <w:t xml:space="preserve">i nikam ve výše uvedených otázkách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pis kontaktní osob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 xml:space="preserve">Děkujeme </w:t>
      </w:r>
      <w:r>
        <w:rPr>
          <w:b/>
          <w:bCs/>
        </w:rPr>
        <w:t xml:space="preserve">Vám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 xml:space="preserve">za vyplnění a prosíme o zaslání </w:t>
      </w:r>
      <w:r>
        <w:rPr>
          <w:b/>
          <w:bCs/>
        </w:rPr>
        <w:t xml:space="preserve">do  31. 5. 2002 na adresu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Společnost pro Jizerské hory, o.p.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 Jezu 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60 01 Liberec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tní osoby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g. Ale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š Kočí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tel.: 048/524 24 63, e-mail: koci.ales@magistrat.liberec.cz) </w:t>
      </w:r>
    </w:p>
    <w:p>
      <w:pPr>
        <w:pStyle w:val="Normal"/>
        <w:jc w:val="both"/>
        <w:rPr/>
      </w:pPr>
      <w:r>
        <w:rPr/>
        <w:tab/>
        <w:t>PhDr. Jitka Doubnerová a Ing. Len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ka Rychtaříková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tel.: 048/613 15 67, 048/510 92 92, e-mail:jizerky@iol.cz)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9:53:00Z</dcterms:created>
  <dc:creator>Kaučuk, a.s.</dc:creator>
  <dc:description/>
  <dc:language>en-US</dc:language>
  <cp:lastModifiedBy>Jitka Doubnerova</cp:lastModifiedBy>
  <cp:lastPrinted>2002-05-14T12:17:00Z</cp:lastPrinted>
  <dcterms:modified xsi:type="dcterms:W3CDTF">2002-05-14T10:21:00Z</dcterms:modified>
  <cp:revision>3</cp:revision>
  <dc:subject/>
  <dc:title>Dotazník určený pro městské a obecní úřady v Libereckém kraji</dc:title>
</cp:coreProperties>
</file>