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Stav environmentální výchovy, vzdělávání a osvěty v jednotlivých obcích. 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Dotazník určený pro </w:t>
      </w:r>
      <w:r>
        <w:rPr>
          <w:b/>
          <w:bCs/>
          <w:sz w:val="28"/>
          <w:szCs w:val="28"/>
        </w:rPr>
        <w:t>KRNAP a SCHKO v Libereckém kraji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" w:hanging="0"/>
        <w:jc w:val="both"/>
        <w:rPr/>
      </w:pPr>
      <w:r>
        <w:rPr>
          <w:b/>
          <w:bCs/>
        </w:rPr>
        <w:t>Název:</w:t>
      </w:r>
      <w:r>
        <w:rPr/>
        <w:t xml:space="preserve"> ………………………………………………………………………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resa + kontakt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 ……………………………………………………………………….........................................</w:t>
      </w:r>
    </w:p>
    <w:p>
      <w:pPr>
        <w:pStyle w:val="Normal"/>
        <w:jc w:val="both"/>
        <w:rPr/>
      </w:pPr>
      <w:r>
        <w:rPr>
          <w:b/>
          <w:bCs/>
        </w:rPr>
        <w:t>Okres:</w:t>
      </w:r>
      <w:r>
        <w:rPr/>
        <w:t xml:space="preserve"> ………………………………………………………………………………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right="-284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aměstnáváte pracovníka na environmentální vzdělávání, výchovu a osvětu (dále jen EVVO)?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  <w:tab/>
        <w:t>rozsah jeho úvazku:</w:t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funkce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kontakt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Existuje rozpočtová kapit</w:t>
      </w:r>
      <w:r>
        <w:rPr/>
        <w:t>ola na EVVO ve vaší organizaci?</w:t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/>
        <w:t>Ano</w:t>
        <w:tab/>
        <w:tab/>
        <w:tab/>
        <w:tab/>
        <w:tab/>
        <w:tab/>
        <w:tab/>
        <w:t>ne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 xml:space="preserve">Objem </w:t>
      </w:r>
      <w:r>
        <w:rPr>
          <w:rFonts w:eastAsia="Times New Roman CE" w:cs="Times New Roman CE" w:ascii="Times New Roman CE" w:hAnsi="Times New Roman CE"/>
        </w:rPr>
        <w:t>prostředků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Zpracovala  Vaše organizace </w:t>
      </w:r>
      <w:r>
        <w:rPr>
          <w:rFonts w:eastAsia="Times New Roman CE" w:cs="Times New Roman CE" w:ascii="Times New Roman CE" w:hAnsi="Times New Roman CE"/>
        </w:rPr>
        <w:t xml:space="preserve">již koncepční či strategický materiál k rozvoji EVVO?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(pokud ano prosíme o jeho zaslání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ořádáte v rámci EVVO akce pro veřejnost (např. osvětové kampaně, masopust, tradiční pouť s ukázkami lidových řemesel, výstavy, Den Země, Den bez aut a pod.) ?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jaké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jišťujete ve spolupráci s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řádáte akce pro pedagogické pracovníky (semináře, odborné exkurze a pod.) v rámci EVVO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jaké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zajišťujete ve spolupr</w:t>
      </w:r>
      <w:r>
        <w:rPr/>
        <w:t>áci s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řádáte akce pro školní kolektivy nebo volnočasové aktivity mládeže v rámci EVVO? (kroužky, projekty, exkurze, besedy, školní projekty zaměřené na životní prostředí, ekologii a pod.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jaké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k často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zajišťujete ve spolupráci</w:t>
      </w:r>
      <w:r>
        <w:rPr/>
        <w:t xml:space="preserve"> s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řádáte akce v rámci EVVO i pro zaměstnance Vaší organizace (školení, semináře, exkurze a pod.) 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 xml:space="preserve">ano 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jaké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Jak informujete veřejnost o aktivitách Vaší obce v</w:t>
      </w:r>
      <w:r>
        <w:rPr/>
        <w:t xml:space="preserve"> oblasti </w:t>
      </w:r>
      <w:r>
        <w:rPr>
          <w:rFonts w:eastAsia="Times New Roman CE" w:cs="Times New Roman CE" w:ascii="Times New Roman CE" w:hAnsi="Times New Roman CE"/>
        </w:rPr>
        <w:t>ekologie, EVVO či ochrany přírody (média, vývěsky, internet, informační letáčky, publikace a pod.)</w:t>
      </w:r>
      <w:r>
        <w:rPr/>
        <w:t>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Poskytujete finanční podporu akcím pořádaných jiným subjektem (školy, dům dětí a </w:t>
      </w:r>
      <w:r>
        <w:rPr/>
        <w:t xml:space="preserve">   mládeže, nevládní neziskové organizace, ekologická centra) v rámci EVVO?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 xml:space="preserve">jakou formou (granty, úhrady služeb a pod.):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jem prostředků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xistují ve Vašem regionu nadace</w:t>
      </w:r>
      <w:r>
        <w:rPr>
          <w:rFonts w:eastAsia="Times New Roman CE" w:cs="Times New Roman CE" w:ascii="Times New Roman CE" w:hAnsi="Times New Roman CE"/>
        </w:rPr>
        <w:t xml:space="preserve"> nebo jiné místní soukromé finanční zdroje </w:t>
      </w:r>
      <w:r>
        <w:rPr/>
        <w:t>podporující EVVO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jejich název a adresa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ůsobí na Vašem správním území dům dětí a mládeže a je jeho činnost popř. část jeho činnosti zaměřena na EVVO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jeho název a adresa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 xml:space="preserve">kontaktní osoba: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Působí ve Vašem regionu středisko ekologické výchovy a osvěty, ekocentrum nebo </w:t>
      </w:r>
      <w:r>
        <w:rPr/>
        <w:t>ekologická poradna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jejich název a adresa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ůsobí ve Vašem okolí nevládní neziskové organizace zabývající se EVVO, ochranou přírody a pod. 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jejich název a adresa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jejich  právní forma (o.p.s., občanské sdružení, asociace, ...):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 xml:space="preserve">Je ve Vašem zájmovém území </w:t>
      </w:r>
      <w:r>
        <w:rPr>
          <w:rFonts w:eastAsia="Times New Roman CE" w:cs="Times New Roman CE" w:ascii="Times New Roman CE" w:hAnsi="Times New Roman CE"/>
        </w:rPr>
        <w:t>veřejně přístupný zd</w:t>
      </w:r>
      <w:r>
        <w:rPr/>
        <w:t xml:space="preserve">roj informací (internet, knihovna,  </w:t>
      </w:r>
      <w:r>
        <w:rPr>
          <w:rFonts w:eastAsia="Times New Roman CE" w:cs="Times New Roman CE" w:ascii="Times New Roman CE" w:hAnsi="Times New Roman CE"/>
        </w:rPr>
        <w:t>informační centrum a pod.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jejich název a adresa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>Nachází se ve Vašem regionu organizace typu galerie, muzeum a pod.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jejich název a adresa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Nachází se ve Vašem regionu </w:t>
      </w:r>
      <w:r>
        <w:rPr>
          <w:rFonts w:eastAsia="Times New Roman CE" w:cs="Times New Roman CE" w:ascii="Times New Roman CE" w:hAnsi="Times New Roman CE"/>
        </w:rPr>
        <w:t xml:space="preserve">soukromé školské zařízení (všech stupňů </w:t>
      </w:r>
      <w:r>
        <w:rPr/>
        <w:t>– MŠ, ZŠ, SOU, SŠ, DDM,...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jejich název a adresa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yjmenujte další organizace</w:t>
      </w:r>
      <w:r>
        <w:rPr>
          <w:rFonts w:eastAsia="Times New Roman CE" w:cs="Times New Roman CE" w:ascii="Times New Roman CE" w:hAnsi="Times New Roman CE"/>
        </w:rPr>
        <w:t xml:space="preserve"> či jednotlivce</w:t>
      </w:r>
      <w:r>
        <w:rPr/>
        <w:t xml:space="preserve"> spolupracující s Vaším</w:t>
      </w:r>
      <w:r>
        <w:rPr>
          <w:rFonts w:eastAsia="Times New Roman CE" w:cs="Times New Roman CE" w:ascii="Times New Roman CE" w:hAnsi="Times New Roman CE"/>
        </w:rPr>
        <w:t xml:space="preserve"> úřadem v rámci E</w:t>
      </w:r>
      <w:r>
        <w:rPr/>
        <w:t>VVO, a uve</w:t>
      </w:r>
      <w:r>
        <w:rPr>
          <w:rFonts w:eastAsia="Times New Roman CE" w:cs="Times New Roman CE" w:ascii="Times New Roman CE" w:hAnsi="Times New Roman CE"/>
        </w:rPr>
        <w:t xml:space="preserve">ďte prosím </w:t>
      </w:r>
      <w:r>
        <w:rPr/>
        <w:t>jejich plný název a adresu (pokud jste je již neuvá</w:t>
      </w:r>
      <w:r>
        <w:rPr>
          <w:rFonts w:eastAsia="Times New Roman CE" w:cs="Times New Roman CE" w:ascii="Times New Roman CE" w:hAnsi="Times New Roman CE"/>
        </w:rPr>
        <w:t>děli výše)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Prosím uve</w:t>
      </w:r>
      <w:r>
        <w:rPr>
          <w:rFonts w:eastAsia="Times New Roman CE" w:cs="Times New Roman CE" w:ascii="Times New Roman CE" w:hAnsi="Times New Roman CE"/>
        </w:rPr>
        <w:t>ďte další</w:t>
      </w:r>
      <w:r>
        <w:rPr/>
        <w:t xml:space="preserve"> informace týkající se EVVO ve vašem regionu, které jste </w:t>
      </w:r>
      <w:r>
        <w:rPr>
          <w:rFonts w:eastAsia="Times New Roman CE" w:cs="Times New Roman CE" w:ascii="Times New Roman CE" w:hAnsi="Times New Roman CE"/>
        </w:rPr>
        <w:t>nezařadil</w:t>
      </w:r>
      <w:r>
        <w:rPr/>
        <w:t xml:space="preserve">i nikam ve výše uvedených otázkách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pis kontaktní osob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Děkujeme </w:t>
      </w:r>
      <w:r>
        <w:rPr>
          <w:b/>
          <w:bCs/>
        </w:rPr>
        <w:t xml:space="preserve">Vám </w:t>
      </w:r>
      <w:r>
        <w:rPr>
          <w:rFonts w:eastAsia="Times New Roman CE" w:cs="Times New Roman CE" w:ascii="Times New Roman CE" w:hAnsi="Times New Roman CE"/>
          <w:b/>
          <w:bCs/>
        </w:rPr>
        <w:t xml:space="preserve">za vyplnění a prosíme o zaslání co nejdříve </w:t>
      </w:r>
      <w:r>
        <w:rPr>
          <w:b/>
          <w:bCs/>
        </w:rPr>
        <w:t xml:space="preserve">na adresu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olečnost pro Jizerské hory, o.p.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 Jezu 1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60 01 Liberec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tní osoby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g. Ale</w:t>
      </w:r>
      <w:r>
        <w:rPr>
          <w:rFonts w:eastAsia="Times New Roman CE" w:cs="Times New Roman CE" w:ascii="Times New Roman CE" w:hAnsi="Times New Roman CE"/>
        </w:rPr>
        <w:t>š Kočí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(tel.: 048/524 24 63, e-mail: koci.ales@magistrat.liberec.cz) </w:t>
      </w:r>
    </w:p>
    <w:p>
      <w:pPr>
        <w:pStyle w:val="Normal"/>
        <w:jc w:val="both"/>
        <w:rPr/>
      </w:pPr>
      <w:r>
        <w:rPr/>
        <w:tab/>
        <w:t>PhDr. Jitka Doubnerová a Ing. Len</w:t>
      </w:r>
      <w:r>
        <w:rPr>
          <w:rFonts w:eastAsia="Times New Roman CE" w:cs="Times New Roman CE" w:ascii="Times New Roman CE" w:hAnsi="Times New Roman CE"/>
        </w:rPr>
        <w:t>ka Rychtaříková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(tel.: 048/613 15 67, 048/510 92 92, e-mail:jizerky@iol.cz)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6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09:26:00Z</dcterms:created>
  <dc:creator>Kaučuk, a.s.</dc:creator>
  <dc:description/>
  <dc:language>en-US</dc:language>
  <cp:lastModifiedBy>Jitka Doubnerova</cp:lastModifiedBy>
  <cp:lastPrinted>2002-05-14T12:17:00Z</cp:lastPrinted>
  <dcterms:modified xsi:type="dcterms:W3CDTF">2002-07-04T09:26:00Z</dcterms:modified>
  <cp:revision>2</cp:revision>
  <dc:subject/>
  <dc:title>Dotazník určený pro městské a obecní úřady v Libereckém kraji</dc:title>
</cp:coreProperties>
</file>